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sz w:val="32"/>
          <w:szCs w:val="32"/>
          <w:u w:val="single"/>
        </w:rPr>
      </w:pPr>
      <w:r>
        <w:rPr>
          <w:sz w:val="32"/>
          <w:szCs w:val="32"/>
        </w:rPr>
        <w:tab/>
      </w:r>
      <w:r>
        <w:rPr>
          <w:sz w:val="32"/>
          <w:szCs w:val="32"/>
          <w:u w:val="single"/>
        </w:rPr>
        <w:t xml:space="preserve">Opettajien Joulutarina </w:t>
      </w:r>
    </w:p>
    <w:p>
      <w:pPr>
        <w:pStyle w:val="Normal"/>
        <w:rPr>
          <w:sz w:val="32"/>
          <w:szCs w:val="32"/>
          <w:u w:val="single"/>
        </w:rPr>
      </w:pPr>
      <w:r>
        <w:rPr>
          <w:sz w:val="32"/>
          <w:szCs w:val="32"/>
          <w:u w:val="single"/>
        </w:rPr>
      </w:r>
    </w:p>
    <w:p>
      <w:pPr>
        <w:sectPr>
          <w:type w:val="nextPage"/>
          <w:pgSz w:w="11906" w:h="16838"/>
          <w:pgMar w:left="1134" w:right="1134" w:gutter="0" w:header="0" w:top="899" w:footer="0" w:bottom="1079"/>
          <w:pgNumType w:fmt="decimal"/>
          <w:formProt w:val="false"/>
          <w:textDirection w:val="lrTb"/>
          <w:docGrid w:type="default" w:linePitch="360" w:charSpace="0"/>
        </w:sectPr>
      </w:pPr>
    </w:p>
    <w:p>
      <w:pPr>
        <w:pStyle w:val="Normal"/>
        <w:rPr>
          <w:b/>
          <w:b/>
          <w:sz w:val="28"/>
          <w:szCs w:val="28"/>
        </w:rPr>
      </w:pPr>
      <w:r>
        <w:rPr>
          <w:b/>
          <w:sz w:val="28"/>
          <w:szCs w:val="28"/>
          <w:u w:val="single"/>
        </w:rPr>
        <w:t>Väinö  ja Kylli Joulutoiveita etsimässä</w:t>
      </w:r>
    </w:p>
    <w:p>
      <w:pPr>
        <w:pStyle w:val="Normal"/>
        <w:rPr>
          <w:b/>
          <w:b/>
          <w:sz w:val="28"/>
          <w:szCs w:val="28"/>
        </w:rPr>
      </w:pPr>
      <w:r>
        <w:rPr>
          <w:b/>
          <w:sz w:val="28"/>
          <w:szCs w:val="28"/>
        </w:rPr>
      </w:r>
    </w:p>
    <w:p>
      <w:pPr>
        <w:pStyle w:val="Normal"/>
        <w:rPr/>
      </w:pPr>
      <w:r>
        <w:rPr/>
        <w:t xml:space="preserve">Talvinen aamu saa punan hehkumaan </w:t>
      </w:r>
      <w:r>
        <w:rPr>
          <w:u w:val="single"/>
        </w:rPr>
        <w:tab/>
        <w:tab/>
        <w:tab/>
      </w:r>
      <w:r>
        <w:rPr/>
        <w:t xml:space="preserve"> tonttujen kasvoilta heidän kolkuttaessaan Jynkänlahden koulun pääovea. Aikainen aamu huokuu hiljaisuutta. Ovi aukeaa ja he saavat lämpimän vastaanoton </w:t>
      </w:r>
      <w:r>
        <w:rPr>
          <w:u w:val="single"/>
        </w:rPr>
        <w:tab/>
        <w:tab/>
        <w:tab/>
      </w:r>
      <w:r>
        <w:rPr/>
        <w:t xml:space="preserve"> rehtorilta ja </w:t>
      </w:r>
      <w:r>
        <w:rPr>
          <w:u w:val="single"/>
        </w:rPr>
        <w:tab/>
        <w:tab/>
        <w:tab/>
      </w:r>
      <w:r>
        <w:rPr/>
        <w:t xml:space="preserve"> opettajakunnalta. Tuumasta toimeen tontut alkavat kirjata puutteita  muistilistaansa. Heti sisääntuloaulassa huomataan, että sieltä puuttuvat </w:t>
      </w:r>
      <w:r>
        <w:rPr>
          <w:u w:val="single"/>
        </w:rPr>
        <w:tab/>
        <w:tab/>
      </w:r>
      <w:r>
        <w:rPr/>
        <w:t xml:space="preserve"> suihkulähteet, </w:t>
      </w:r>
      <w:r>
        <w:rPr>
          <w:u w:val="single"/>
        </w:rPr>
        <w:tab/>
        <w:tab/>
      </w:r>
      <w:r>
        <w:rPr/>
        <w:t xml:space="preserve"> viherkasvit ja pehmustetut penkit, joilla olisi saatu viihtyisyyttä. Puuttuuhan sieltä toki paikat myös limsa- ja karkkiautomaateilta, jotka ehdottomasti kuuluvat nykyaikaiseen kouluun. </w:t>
      </w:r>
    </w:p>
    <w:p>
      <w:pPr>
        <w:pStyle w:val="Normal"/>
        <w:rPr/>
      </w:pPr>
      <w:r>
        <w:rPr/>
      </w:r>
    </w:p>
    <w:p>
      <w:pPr>
        <w:pStyle w:val="Normal"/>
        <w:rPr/>
      </w:pPr>
      <w:r>
        <w:rPr/>
        <w:t xml:space="preserve">Tontut Kylli ja Väinö hiippailevat pikkusalin läpi ja toteavat,ettei täällä ainakaan näytä löytyvän mitään erikoista, mutta entä tuolla pimeässä labyrintissä,jonka pitäisi johtaa uuteen liikuntasaliin!!Valot syttyy ja sammuu ja tonttuparat ovat aivan hukassa,täällä kyllä tarvittas ihan navigaattoria,että tästä selviäisi he tuumivat.Tuossahan on ovi, jossa lukee </w:t>
      </w:r>
      <w:r>
        <w:rPr>
          <w:u w:val="single"/>
        </w:rPr>
        <w:tab/>
        <w:tab/>
        <w:tab/>
      </w:r>
      <w:r>
        <w:rPr/>
        <w:t xml:space="preserve"> Liikunnanopettajat! Kurkataanpa sinne...Voi,voi,nythän niitä puutteita rupes löytymään. Suihkuthan ovat aivan tavalliset,vaikka ne piti remonttisuunnitelman mukaan olla hierovat suihkut ja solariumia ei myöskään näy missään. Voi,voi..mennääs eteenpäin.. ja kahvinkeitin puuttuu ja löhösohva,joka myös oli alkuperäissuunnitelmissa, kirjataanpa ylös!! Mikäs ovi tuolla on raollaan Väinö kysyy ? Sehän on </w:t>
      </w:r>
      <w:r>
        <w:rPr>
          <w:u w:val="single"/>
        </w:rPr>
        <w:tab/>
        <w:tab/>
      </w:r>
      <w:r>
        <w:rPr/>
        <w:t xml:space="preserve"> patjavarasto, hihkaisee Kylli.Uskalletaanko me kurkistaa sinne,sillä siellä on joskus ollu männä vuosina ylläreitä?? Katotaan vaan!! Hups! Hyvin näyttää myllätyltä nytkin ja nyt äkkiä tutkimaan uusia paikkoja .</w:t>
      </w:r>
    </w:p>
    <w:p>
      <w:pPr>
        <w:pStyle w:val="Normal"/>
        <w:rPr/>
      </w:pPr>
      <w:r>
        <w:rPr/>
      </w:r>
    </w:p>
    <w:p>
      <w:pPr>
        <w:pStyle w:val="Normal"/>
        <w:rPr/>
      </w:pPr>
      <w:r>
        <w:rPr/>
        <w:t xml:space="preserve">Patjavaraston jalkeen tontut hiippailevat suoraan kohti oviaukkoa, jonka takana aukeaa kuin suuri luola, mikäs paikka se tämä onkaan? luolasta kuuluu outoa ääntä, aivan kuin karhun murinaa... vai kuorsaako täällä joku? mitä ihmettä </w:t>
      </w:r>
      <w:r>
        <w:rPr>
          <w:u w:val="single"/>
        </w:rPr>
        <w:tab/>
        <w:tab/>
      </w:r>
      <w:r>
        <w:rPr/>
        <w:t xml:space="preserve"> tontut aprikoivat?! he astuvat sisälle luolaan ja mitä? valot syttyvät kuin itsestään, tontut huomaavat olevansa koulun valtavan hienossa liikuntasalissa! mutta tuo </w:t>
        <w:br/>
      </w:r>
      <w:r>
        <w:rPr>
          <w:u w:val="single"/>
        </w:rPr>
        <w:tab/>
        <w:tab/>
      </w:r>
      <w:r>
        <w:rPr/>
        <w:t xml:space="preserve"> kuorsaus vain voimistuu, mistä se kuuluu? Ahaa tuon oven takaa! ja kukas muu siellä oikein röhöttääkään kuin koulumme nuorin ja näköjään myös väsynein liikunnanopettaja "Pelle Visonen". Siinä herra lepäilee tyytyväisenä toisessa </w:t>
      </w:r>
      <w:r>
        <w:rPr>
          <w:u w:val="single"/>
        </w:rPr>
        <w:tab/>
        <w:tab/>
        <w:tab/>
      </w:r>
      <w:r>
        <w:rPr/>
        <w:t xml:space="preserve"> patjavarastossa puoleksi syöty sämpylä kädessään. "ohhoh" tuumivat tontut "tänne tarvitaan kyllä ehdottomasti  se sohva tai jokin muu lepopaikka, raukalla ovat selvästi päiväunet päässeet vähän venähtämään"</w:t>
      </w:r>
    </w:p>
    <w:p>
      <w:pPr>
        <w:pStyle w:val="Normal"/>
        <w:rPr/>
      </w:pPr>
      <w:r>
        <w:rPr/>
      </w:r>
    </w:p>
    <w:p>
      <w:pPr>
        <w:pStyle w:val="Normal"/>
        <w:rPr/>
      </w:pPr>
      <w:r>
        <w:rPr/>
        <w:t xml:space="preserve">Väinö ja Kylli löytävät seuraavaksi tiensä </w:t>
      </w:r>
      <w:r>
        <w:rPr>
          <w:u w:val="single"/>
        </w:rPr>
        <w:tab/>
        <w:tab/>
      </w:r>
      <w:r>
        <w:rPr/>
        <w:t xml:space="preserve"> opettajien huoneeseen. Huoneessa on joukko pirteitä pakkasaamun herättämiä opettajia. Kaikki katsovat uutta koulupäivän alkua silmiä peittävien vaaleanpunaisten suomujen läpi. Kello soi ja opettajat lähetvät iloisesti pulisten, kukin kohti omaa luokkaansa. 2. kerroksen käytävälle saavuttuaan vaalenpunaiset suomut tipahtavat opettajien silmiltä heti. Käytävillä makaa puoli unessa olevia oppilaita pitkin ja poikin. Opettajien toive virkeistä oppilasta aamutuimaan ei toteutunut tänä pikku pakkasen herättämänä aamuna. Opettajien suunnattua töihin matka jatkuu seuraavaan kerrokseen.</w:t>
      </w:r>
    </w:p>
    <w:p>
      <w:pPr>
        <w:pStyle w:val="Normal"/>
        <w:rPr/>
      </w:pPr>
      <w:r>
        <w:rPr/>
      </w:r>
    </w:p>
    <w:p>
      <w:pPr>
        <w:pStyle w:val="Normal"/>
        <w:rPr/>
      </w:pPr>
      <w:r>
        <w:rPr/>
        <w:t xml:space="preserve">Väinö ja Kylli saapuvat kolmanteen kerrokseen. </w:t>
      </w:r>
      <w:r>
        <w:rPr>
          <w:u w:val="single"/>
        </w:rPr>
        <w:tab/>
        <w:tab/>
      </w:r>
      <w:r>
        <w:rPr/>
        <w:t xml:space="preserve"> Väinö kumartaa kohteliaasti </w:t>
        <w:br/>
      </w:r>
      <w:r>
        <w:rPr>
          <w:u w:val="single"/>
        </w:rPr>
        <w:tab/>
        <w:tab/>
      </w:r>
      <w:r>
        <w:rPr/>
        <w:t xml:space="preserve"> Kyllille ja nykäisee palo-oven kahvasta, mutta ovi ei aukenekaan. Väinö tempaisee uudestaan mutta ovi ei vieläkään aukene. Ahaa, 3. kerroksen opettajat ovat laittaneet oven lukkoon, että saavat olla rauhassa oppilailta! "Abloy 1.9TD", hymähtää Väinö, "piece of cake." Hän ottaa taskustaan </w:t>
      </w:r>
      <w:r>
        <w:rPr>
          <w:u w:val="single"/>
        </w:rPr>
        <w:tab/>
        <w:tab/>
        <w:tab/>
      </w:r>
      <w:r>
        <w:rPr/>
        <w:t xml:space="preserve"> tiirikan ja alkaa rassata lukkoa vasemmalla kädellä. Tuttua naksahdusta ei tunnu. Väinö kohottaa kulmakarvojaan hämmästyneenä, vilkaisee lukkoa ja vaihtaa vaivihkaa kättä. Lukko ei vieläkään anna periksi. Väinö monottaa ovea tuskastuneena. </w:t>
        <w:br/>
        <w:br/>
        <w:t xml:space="preserve">"Senkin tonttu, mähän sanoin sulle, että niille </w:t>
      </w:r>
      <w:r>
        <w:rPr>
          <w:u w:val="single"/>
        </w:rPr>
        <w:tab/>
        <w:tab/>
        <w:tab/>
      </w:r>
      <w:r>
        <w:rPr/>
        <w:t xml:space="preserve"> täydennyskoulutus- kursseille kantsii mennä! Ei noi lukot tolla nykypäivänä aukene", tokaisee Kylli ja kaivaa pussukastaan kourallisen harmaata massaa. Hän kiskaisee villahousuistaan pätkän lankaa ja työntää sen massasta muotoilemaansa möykkyyn. Sitten hän painelee möykyn huolellisesti lukon päälle ja sytyttää tulen lankaan. "Nyt äkkiä!" huutaa Kylli, tarttuu Väinöä nutun helmasta ja tempaisee hänet mukaansa portaikkoon. </w:t>
        <w:br/>
      </w:r>
      <w:r>
        <w:rPr>
          <w:u w:val="single"/>
        </w:rPr>
        <w:tab/>
        <w:tab/>
      </w:r>
      <w:r>
        <w:rPr/>
        <w:t xml:space="preserve"> kädet korvilla Väinö ja Kylli painautuvat mataliksi. Väinö tärisee ja hakee katsellaan Kyllin katsetta. He ennättävät juuri vilkaista toisiaan silmiin, kun kuuluu valtava pamaus ja koko portaikko alkaa täristä. Rappaukset putoilevat katosta, ilma on harmaana pölystä ja portaikon kaide repäisee ammottavan kuilun irrotessaan liitoksistaan. Väinö tarttuu Kylliä hartioista ja katsoo kiihkeästi. "Jos me kuollaan niin mä haluun sanoo sulle että mä oon aina rakastanu sua", Väinö huutaa jyrinän yli.</w:t>
      </w:r>
    </w:p>
    <w:p>
      <w:pPr>
        <w:pStyle w:val="Normal"/>
        <w:rPr/>
      </w:pPr>
      <w:r>
        <w:rPr/>
        <w:t xml:space="preserve">Savun ja tomun hälvettyä he taiteilevat kohti 3. kerrosta! Eräs vihje leijuu heidän </w:t>
      </w:r>
      <w:r>
        <w:rPr>
          <w:u w:val="single"/>
        </w:rPr>
        <w:tab/>
        <w:tab/>
      </w:r>
      <w:r>
        <w:rPr/>
        <w:t xml:space="preserve"> sieraimiinsa kuitenkin jo rappuja noustessa: Mikä on tämä hirvittävä löyhkä? Voi sen jos tontut hävittäisivät! </w:t>
        <w:br/>
        <w:t>Rojut on rännissä eli röörit pahasti tukossa. Toive on tonttujen helppo arvata, sehän on tietysti - suudelma. Kuka sanoo, että sen pitäisi olla Putkimiehen suudelma? Kukapa sen paremmin tietäisi kuin tontut.</w:t>
      </w:r>
    </w:p>
    <w:p>
      <w:pPr>
        <w:pStyle w:val="Normal"/>
        <w:rPr/>
      </w:pPr>
      <w:r>
        <w:rPr/>
      </w:r>
    </w:p>
    <w:p>
      <w:pPr>
        <w:pStyle w:val="Normal"/>
        <w:rPr/>
      </w:pPr>
      <w:r>
        <w:rPr/>
        <w:t xml:space="preserve">Tämä suudelma saa kaveruksiin vauhtia. Ja kuinka ollakaan alimmaisessa kerroksessa tontut tuntevat tutun tuoksun. </w:t>
      </w:r>
      <w:r>
        <w:rPr>
          <w:u w:val="single"/>
        </w:rPr>
        <w:tab/>
        <w:tab/>
        <w:tab/>
      </w:r>
      <w:r>
        <w:rPr/>
        <w:t xml:space="preserve"> kotitalousluokan ovi on auki.7D-luokan </w:t>
      </w:r>
      <w:r>
        <w:rPr>
          <w:u w:val="single"/>
        </w:rPr>
        <w:tab/>
        <w:tab/>
      </w:r>
      <w:r>
        <w:rPr/>
        <w:t xml:space="preserve"> pojat ovat aloittaneet joulutorttujen leipomisen. " Joko tämä on sopivaa? En saa tästä oikean muotoista! Nyt tämä tarttuu pöytään! Opettaja, tule tänne!" </w:t>
      </w:r>
      <w:r>
        <w:rPr>
          <w:u w:val="single"/>
        </w:rPr>
        <w:tab/>
        <w:tab/>
      </w:r>
      <w:r>
        <w:rPr/>
        <w:t xml:space="preserve"> opettaja " singahtelee" työpisteestä toiseen." Saako tehdä pyöreitä ?" " Tähtitorttujako ? tarkentaa opettaja. Mallivaihtoehdot on piirretty taululle.Valitse niistä tai kokeile kaikkia, saat erilaisia " " Onko valmista tähtitorttumuottia, olisi helpompaa ?" " Ei ole, mutta toivotaanpa </w:t>
      </w:r>
      <w:r>
        <w:rPr>
          <w:u w:val="single"/>
        </w:rPr>
        <w:tab/>
        <w:tab/>
        <w:tab/>
      </w:r>
      <w:r>
        <w:rPr/>
        <w:t xml:space="preserve"> joulupukilta."Tontut kirjaavat toiveen listaansa. Vielä he pyörähtävät luokassa nähdäkseen, millaisia luomuksia uunipelleille alkaa ilmestyä. On tähteä, avaruusastronauttia ja lentävää lautasta. Kaikki ei mennyt ehkä mallien mukaan, mutta leipominen onkin luovaa työtä. Maistaminen jäi tontuilta, koska heillä oli jo kiire seuraavaan kohteeseen.</w:t>
      </w:r>
    </w:p>
    <w:sectPr>
      <w:type w:val="continuous"/>
      <w:pgSz w:w="11906" w:h="16838"/>
      <w:pgMar w:left="1134" w:right="1134" w:gutter="0" w:header="0" w:top="899"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Kommentinviite">
    <w:name w:val="Kommentin viite"/>
    <w:basedOn w:val="Kappaleenoletusfontt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eliteteksti">
    <w:name w:val="Selitetekst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29:00Z</dcterms:created>
  <dc:creator>asetus</dc:creator>
  <dc:description/>
  <cp:keywords/>
  <dc:language>en-US</dc:language>
  <cp:lastModifiedBy>aa</cp:lastModifiedBy>
  <dcterms:modified xsi:type="dcterms:W3CDTF">2009-09-22T05:29:00Z</dcterms:modified>
  <cp:revision>2</cp:revision>
  <dc:subject/>
  <dc:title>Opettajien Joulutarina</dc:title>
</cp:coreProperties>
</file>